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должение Приложение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сельского поселения   «Село Огорь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Главные администраторы доходов бюджета сельского поселения «Село Огорь», являющиеся органами местного самоуправления и (или) находящиеся в их ведении казенные учрежд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5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01"/>
        <w:gridCol w:w="7180"/>
      </w:tblGrid>
      <w:tr>
        <w:trPr>
          <w:trHeight w:val="9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наименование кода вида (подвида) доходов  бюджета</w:t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СЕЛЬСКОГО ПОСЕЛЕНИЯ "СЕЛО ОГОРЬ"</w:t>
            </w:r>
          </w:p>
        </w:tc>
      </w:tr>
      <w:tr>
        <w:trPr>
          <w:trHeight w:val="8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8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10 0000 4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01074 01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01084 01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 16 012040 01 0000 140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авой 2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екса Российской Федерации об административ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20 02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299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11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33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58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66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сельских поселений, на обеспечение финансовой устойчивости  муниципальных образований Калужской обла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95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8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0 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9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DD5BA648662BAFB415CE1969E4D658D93AB35B14A6C589AA591DD799565FE9D8F7D8E742C91C5DC0D363F29191B9604520617EADAA122Q9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9:00Z</dcterms:created>
  <dc:creator>Жиздра</dc:creator>
  <dc:description/>
  <cp:keywords/>
  <dc:language>en-US</dc:language>
  <cp:lastModifiedBy>User</cp:lastModifiedBy>
  <cp:lastPrinted>2015-12-28T14:59:00Z</cp:lastPrinted>
  <dcterms:modified xsi:type="dcterms:W3CDTF">2021-12-13T07:22:00Z</dcterms:modified>
  <cp:revision>32</cp:revision>
  <dc:subject/>
  <dc:title> </dc:title>
</cp:coreProperties>
</file>