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5.2pt" filled="f" o:ole="">
            <v:imagedata r:id="rId3" o:title=""/>
          </v:shape>
          <o:OLEObject Type="Embed" ProgID="" ShapeID="ole_rId2" DrawAspect="Content" ObjectID="_775149169" r:id="rId2"/>
        </w:obje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ЕЛЬСКОГО ПОСЕЛЕНИЯ «СЕЛО ОГОРЬ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ЖИЗДРИНСКОГО РАЙОНА  КАЛУЖСКОЙ ОБЛАСТ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07.09.2017                                                                                                              № 26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муниципальной Программ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ного развития социальной инфраструктуры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территории сельского  поселения  «Село Огорь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17-2027 годы.</w:t>
      </w:r>
    </w:p>
    <w:p>
      <w:pPr>
        <w:pStyle w:val="Heading1"/>
        <w:spacing w:lineRule="auto" w:line="240"/>
        <w:ind w:right="141" w:firstLine="708"/>
        <w:jc w:val="both"/>
        <w:rPr>
          <w:rFonts w:ascii="Calibri" w:hAnsi="Calibri" w:cs="Calibri"/>
          <w:b w:val="false"/>
          <w:b w:val="false"/>
          <w:iCs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 с Градостроительным кодексом  Российской Федерации,  Федеральным законом от 06.10.2003г. № 131-ФЗ «Об общих принципах организации местного самоуправления в Российской Федерации», Генеральным планом сельского поселения «Село Огорь», постановлением Правительства Российской Федерации от 01.10.2015 г. № 1051 «Об утверждении требований к программам комплексного развития социальной инфраструктуры поселений, городских округов»,  Постановлением  администрации сельского поселения «Село Огорь» от 21.10.2013г.№34 «Об утверждении Порядка принятия  решения о разработке муниципальных программ сельского поселения «Село Огорь» их формирования и реализации и порядка проведения оценки эффективности реализации  муниципальных программ сельского поселения»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администрация сельского поселения «Село Огорь» </w:t>
      </w:r>
    </w:p>
    <w:p>
      <w:pPr>
        <w:pStyle w:val="Heading1"/>
        <w:ind w:right="14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 «Село Огорь</w:t>
      </w:r>
      <w:r>
        <w:rPr>
          <w:b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на 2017-2027 годы (прилагается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после обнародования.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рио главы администрации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сельского поселения   «Село Огорь»                        В.П. Егоров.       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rFonts w:eastAsia="Calibri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2:00Z</dcterms:created>
  <dc:creator>u96</dc:creator>
  <dc:description/>
  <cp:keywords/>
  <dc:language>en-US</dc:language>
  <cp:lastModifiedBy>user201975</cp:lastModifiedBy>
  <cp:lastPrinted>2017-09-07T11:36:00Z</cp:lastPrinted>
  <dcterms:modified xsi:type="dcterms:W3CDTF">2017-10-25T08:42:00Z</dcterms:modified>
  <cp:revision>2</cp:revision>
  <dc:subject/>
  <dc:title> </dc:title>
</cp:coreProperties>
</file>