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2140620328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СЕЛЬСКОГО ПОСЕЛЕНИЯ «СЕЛО ОГОРЬ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3 мая 2023 года                                            </w:t>
        <w:tab/>
        <w:tab/>
        <w:tab/>
        <w:tab/>
        <w:tab/>
        <w:t xml:space="preserve"> №  1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годового отчета об исполнении бюджета СП «Село Огорь» за 202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 264.2,264.5и 264.6 Бюджетного Кодекса Российской Федерации, Главой 6 Положения о бюджетном процессе в сельском поселении «Село Огорь», утвержденного Решением Сельской Думы от 26.11.2013г № 31,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А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отчет об исполнении бюджета СП «Село Огорь» за 2022 год по доходам в сумме 6</w:t>
      </w:r>
      <w:r>
        <w:rPr/>
        <w:t> </w:t>
      </w:r>
      <w:r>
        <w:rPr>
          <w:lang w:val="ru-RU"/>
        </w:rPr>
        <w:t>657</w:t>
      </w:r>
      <w:r>
        <w:rPr/>
        <w:t> </w:t>
      </w:r>
      <w:r>
        <w:rPr>
          <w:lang w:val="ru-RU"/>
        </w:rPr>
        <w:t>218,90 рублей,  по расходам  в  сумме 8 512 779,45 рублей, с  дефицитом 1 855 560,55   рублей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доходов бюджета СП «Село Огорь»  за 2022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расходов  бюджета СП «Село Огорь»  за 2022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горь»   за 2022 год  по разделам и подразделам, целевым статьям (государственным программам и непрограммным направлениям деятельности),группам и подгруппам видов расходов классификации расходов бюджетов согласно Приложению №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горь»  за 2022 год 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 «Село Огорь»  за 2022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"Село Огорь"                                                                                                      В.В.Тюрин                                                   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3-05-24T10:21:00Z</cp:lastPrinted>
  <dcterms:modified xsi:type="dcterms:W3CDTF">2023-05-25T13:49:00Z</dcterms:modified>
  <cp:revision>146</cp:revision>
  <dc:subject/>
  <dc:title>29 ноября 2007 года N 375-ОЗ</dc:title>
</cp:coreProperties>
</file>