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205033697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ОГОРЬ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23 мая 2023 года                                                                                                      №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сельского поселения «Село Огорь» за 1 квартал  202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9,153,241 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Огорь» за 1 квартал 2023 года согласно приложениям № 1-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нное Решение вступает в силу с момента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горь"                                                                                                           В.В.Тюрин                                 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3-05-24T10:47:00Z</cp:lastPrinted>
  <dcterms:modified xsi:type="dcterms:W3CDTF">2023-05-25T13:47:00Z</dcterms:modified>
  <cp:revision>136</cp:revision>
  <dc:subject/>
  <dc:title>29 ноября 2007 года N 375-ОЗ</dc:title>
</cp:coreProperties>
</file>