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СЕЛЬСКАЯ ДУМА</w:t>
        <w:br/>
        <w:t>СЕЛЬСКОГО ПОСЕЛЕНИЯ «СЕЛО ОГОРЬ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0 июня 2023 г.                                                            № 22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lang w:val="ru-RU"/>
        </w:rPr>
        <w:t>О внесении изменений и дополнений в Решение Сельской Думы «О бюджете сельского поселения «Село Огорь» на 2023 год</w:t>
        <w:br/>
        <w:t>и плановый период 2024-2025 годов»</w:t>
      </w:r>
    </w:p>
    <w:p>
      <w:pPr>
        <w:pStyle w:val="Normal"/>
        <w:spacing w:before="0" w:after="120"/>
        <w:ind w:firstLine="70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нести в Решение Сельской Думы «О бюджете сельского поселения «Село Огорь» на 2023 год и плановый период 2024-2025 годов» № 25 от  05 декабря 2022 года следующие изменения и дополн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В статье 1 пункте 1 второй, третий и шестой абзацы изложить в новой редакции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общий объем доходов бюджета сельского поселения в сумме 6943892 рубля, в том числе объем безвозмездных поступлений в сумме 5356692 рубля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9437813,27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бюджета сельского поселения  в сумме 2493921,27 рубль.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В приложения 2, 3, 5, 7 внести изменения согласно приложениям 1, 2, 3,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3. Дополнить приложением 12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2. Вступление в силу настоящего Решени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момента подписани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татья 3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опубликовать (обнародовать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горь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В. Тю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28:00Z</dcterms:created>
  <dc:creator>Жиздра</dc:creator>
  <dc:description/>
  <cp:keywords/>
  <dc:language>en-US</dc:language>
  <cp:lastModifiedBy>user</cp:lastModifiedBy>
  <cp:lastPrinted>2023-06-20T13:27:00Z</cp:lastPrinted>
  <dcterms:modified xsi:type="dcterms:W3CDTF">2023-06-26T07:29:00Z</dcterms:modified>
  <cp:revision>4</cp:revision>
  <dc:subject/>
  <dc:title>29 ноября 2007 года N 375-ОЗ</dc:title>
</cp:coreProperties>
</file>