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lang w:val="ru-RU"/>
        </w:rPr>
        <w:t>СЕЛЬСКАЯ ДУМА</w:t>
        <w:br/>
        <w:t>СЕЛЬСКОГО ПОСЕЛЕНИЯ «СЕЛО ОГОРЬ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3 августа 2023 г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                                                       № 28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lang w:val="ru-RU"/>
        </w:rPr>
        <w:t>Об исполнении бюджета сельского поселения «Село Огорь» за 1 полугодие 2023 год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о статьями 9, 153, 241 Бюджетного Кодекса Российской Федерации Сельская Дум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Принять к сведению отчет об исполнении бюджета сельского поселения «Село Огорь» за 1 полугодие 2023 года согласно приложениям №№ 1-5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Настоящее Решение вступает в силу после его подписания и подлежит официальному опубликова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Огорь»</w:t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.В. Тю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9:59:00Z</dcterms:created>
  <dc:creator>Жиздра</dc:creator>
  <dc:description/>
  <cp:keywords/>
  <dc:language>en-US</dc:language>
  <cp:lastModifiedBy>user</cp:lastModifiedBy>
  <cp:lastPrinted>2023-08-22T12:59:00Z</cp:lastPrinted>
  <dcterms:modified xsi:type="dcterms:W3CDTF">2023-08-25T09:54:00Z</dcterms:modified>
  <cp:revision>3</cp:revision>
  <dc:subject/>
  <dc:title>29 ноября 2007 года N 375-ОЗ</dc:title>
</cp:coreProperties>
</file>