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ConsTitle"/>
        <w:widowControl/>
        <w:ind w:right="0" w:firstLine="70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32"/>
          <w:szCs w:val="32"/>
        </w:rPr>
        <w:t>О бюджете сельского поселения «Село Огорь» на 2024 год и плановый период 2025-2026 годов</w:t>
      </w:r>
      <w:r>
        <mc:AlternateContent>
          <mc:Choice Requires="wps">
            <w:drawing>
              <wp:anchor behindDoc="0" distT="180340" distB="180340" distL="180340" distR="180340" simplePos="0" locked="0" layoutInCell="0" allowOverlap="1" relativeHeight="2">
                <wp:simplePos x="0" y="0"/>
                <wp:positionH relativeFrom="page">
                  <wp:posOffset>372745</wp:posOffset>
                </wp:positionH>
                <wp:positionV relativeFrom="page">
                  <wp:posOffset>381635</wp:posOffset>
                </wp:positionV>
                <wp:extent cx="6898640" cy="24047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8640" cy="2404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19760" cy="732155"/>
                                  <wp:effectExtent l="0" t="0" r="0" b="0"/>
                                  <wp:docPr id="2" name="Рисунок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5" t="-15" r="-15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9760" cy="732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val="ru-RU"/>
                              </w:rPr>
                              <w:t>СЕЛЬСКАЯ ДУМ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val="ru-RU"/>
                              </w:rPr>
                              <w:t xml:space="preserve">СЕЛЬСКОГО ПОСЕЛЕНИЯ  «СЕЛО ОГОРЬ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val="ru-RU"/>
                              </w:rPr>
                              <w:t>Жиздринского района Калужской област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ru-RU"/>
                              </w:rPr>
                              <w:t>РЕШ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ru-RU"/>
                              </w:rPr>
                              <w:t>от 5 декабря 2023 г</w:t>
                            </w: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 xml:space="preserve">.                                                   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№ 4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ru-RU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3.2pt;height:189.35pt;mso-wrap-distance-left:14.2pt;mso-wrap-distance-right:14.2pt;mso-wrap-distance-top:14.2pt;mso-wrap-distance-bottom:14.2pt;margin-top:30.05pt;mso-position-vertical-relative:page;margin-left:2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en-US" w:eastAsia="en-US"/>
                        </w:rPr>
                        <w:drawing>
                          <wp:inline distT="0" distB="0" distL="0" distR="0">
                            <wp:extent cx="619760" cy="732155"/>
                            <wp:effectExtent l="0" t="0" r="0" b="0"/>
                            <wp:docPr id="3" name="Рисунок 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5" t="-15" r="-15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9760" cy="7321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  <w:lang w:val="ru-RU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lang w:val="ru-RU"/>
                        </w:rPr>
                        <w:t>СЕЛЬСКАЯ ДУМ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  <w:lang w:val="ru-RU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lang w:val="ru-RU"/>
                        </w:rPr>
                        <w:t xml:space="preserve">СЕЛЬСКОГО ПОСЕЛЕНИЯ  «СЕЛО ОГОРЬ»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lang w:val="ru-RU"/>
                        </w:rPr>
                        <w:t>Жиздринского района Калужской област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ru-RU"/>
                        </w:rPr>
                        <w:t>РЕШ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ind w:firstLine="426"/>
                        <w:jc w:val="center"/>
                        <w:rPr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ru-RU"/>
                        </w:rPr>
                        <w:t>от 5 декабря 2023 г</w:t>
                      </w:r>
                      <w:r>
                        <w:rPr>
                          <w:sz w:val="28"/>
                          <w:szCs w:val="28"/>
                          <w:lang w:val="ru-RU"/>
                        </w:rPr>
                        <w:t xml:space="preserve">.                                                            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№ 4</w:t>
                      </w:r>
                      <w:r>
                        <w:rPr>
                          <w:b/>
                          <w:sz w:val="28"/>
                          <w:szCs w:val="28"/>
                          <w:lang w:val="ru-RU"/>
                        </w:rPr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Title"/>
        <w:widowControl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1. Основные характеристики  бюджета сельского поселения «Село Огорь» на 2024 год и плановый период 2025-2026 год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Утвердить основные характеристики  бюджета сельского поселения на 2024 год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доходов бюджета сельского поселения в сумме 6 625 937 рублей, в том числе объем безвозмездных поступлений в сумме 4 047 437 рубл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расходов бюджета сельского поселения  в сумме 8 325 937 рубл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ормативную величину  резервного фонда администрации сельского поселения в сумме 10 000 рубл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ерхний предел муниципального внутреннего долга на 1 января 2025 года в сумме 0 рублей, в том числе верхний предел долга по муниципальным гарантиям 0 рубл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фицит бюджета  сельского поселения  в сумме 1 700 000 рубл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твердить основные характеристики  бюджета сельского поселения на 2025 год и 2026 год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доходов бюджета сельского поселения на 2025 год в сумме 6 815 470 рублей, в том числе объем безвозмездных поступлений в сумме 4 224 970 рублей и  на 2026 год в сумме 6 831 854  рубля, в том  числе  объем   безвозмездных   поступлений   в сумме 4 235 254 рубл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расходов бюджета сельского поселения на 2025 год в сумме 6 815 470 рублей, в том числе условно утверждаемые расходы в сумме 146 900 рублей, и на 2026 год в сумме 6 831 854 рубля, в том числе условно утверждаемые расходы в сумме 294 000 рубл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ормативную величину  резервного фонда администрации сельского поселения на 2025 год в сумме 10 000 рублей и на 2026 год в сумме 10 000 рубл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ерхний предел муниципального внутреннего долга на 1 января 2026 года в сумме 0 рублей, в том числе верхний предел долга по муниципальным гарантиям 0 рублей и на 1 января 2027 года 0 рублей, в том числе верхний предел долга по муниципальным гарантиям 0 рубл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фицит (профицит) бюджета  сельского поселения  на 2025 и 2026 года отсутствуе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2. Нормативы распределения доходов.</w:t>
      </w:r>
    </w:p>
    <w:p>
      <w:pPr>
        <w:pStyle w:val="Normal"/>
        <w:autoSpaceDE w:val="false"/>
        <w:ind w:firstLine="540"/>
        <w:jc w:val="both"/>
        <w:rPr/>
      </w:pPr>
      <w:r>
        <w:rPr>
          <w:lang w:val="ru-RU"/>
        </w:rPr>
        <w:t xml:space="preserve">В соответствии с пунктом 2 статьи 184.1 Бюджетного Кодекса Российской Федерации утвердить нормативы </w:t>
      </w:r>
      <w:r>
        <w:rPr>
          <w:lang w:val="ru-RU" w:eastAsia="ru-RU"/>
        </w:rPr>
        <w:t>распределения  доходов  в бюджет сельского поселения «Село Огорь», нормативы по которым не установлены бюджетным законодательством Российской Федерации, на 2024 год и плановый период 2025-2026 годов согласно приложению  1 к настоящему Решению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3. Бюджетные ассигнования бюджета сельского поселения «Село Огорь» на 2024 год и плановый период 2025-2026 год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Утвердить распределение бюджетных ассигнований бюджета сельского поселения по разделам и подразделам классификации расходов  бюджетов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2024 год и на плановый период 2025 и 2026 годов  - согласно приложению 2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 Утвердить ведомственную структуру  расходов бюджета сельского поселе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24 год - согласно приложению 3 к настоящему Решени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лановый период 2025 и 2026 годов  - согласно приложению 4 к настоящему Решению.</w:t>
      </w:r>
    </w:p>
    <w:p>
      <w:pPr>
        <w:pStyle w:val="Normal"/>
        <w:spacing w:before="0" w:after="120"/>
        <w:ind w:firstLine="540"/>
        <w:jc w:val="both"/>
        <w:rPr>
          <w:lang w:val="ru-RU"/>
        </w:rPr>
      </w:pPr>
      <w:r>
        <w:rPr>
          <w:lang w:val="ru-RU"/>
        </w:rPr>
        <w:t>3. Утвердить распределение бюджетных ассигнований бюджета сельского поселения  по разделам, подразделам,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Style15"/>
        <w:tabs>
          <w:tab w:val="clear" w:pos="708"/>
          <w:tab w:val="left" w:pos="426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ru-RU"/>
        </w:rPr>
        <w:t>на 2024 год – согласно приложению 5 к настоящему Решению;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ru-RU"/>
        </w:rPr>
        <w:t>на плановый период 2025 и 2026 годов  - согласно приложению 6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ru-RU"/>
        </w:rPr>
        <w:t>4. Утвердить распределение бюджетных ассигнований бюджета сельского поселения по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ru-RU"/>
        </w:rPr>
        <w:t>на 2024 год – согласно приложению 7 к настоящему Решению;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ru-RU"/>
        </w:rPr>
        <w:t>на плановый период 2025 и 2026 годов  - согласно приложению 8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ConsPlusNormal"/>
        <w:widowControl/>
        <w:numPr>
          <w:ilvl w:val="0"/>
          <w:numId w:val="0"/>
        </w:numPr>
        <w:ind w:firstLine="36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татья 4. Особенности использования бюджетных ассигнований по обеспечению деятельности органов местного самоуправления. </w:t>
      </w:r>
    </w:p>
    <w:p>
      <w:pPr>
        <w:pStyle w:val="Normal"/>
        <w:jc w:val="both"/>
        <w:rPr>
          <w:lang w:val="ru-RU"/>
        </w:rPr>
      </w:pPr>
      <w:r>
        <w:rPr>
          <w:szCs w:val="26"/>
          <w:lang w:val="ru-RU"/>
        </w:rPr>
        <w:t xml:space="preserve">         </w:t>
      </w:r>
      <w:r>
        <w:rPr>
          <w:szCs w:val="26"/>
          <w:lang w:val="ru-RU"/>
        </w:rPr>
        <w:t xml:space="preserve">Установить размеры должностных окладов </w:t>
      </w:r>
      <w:r>
        <w:rPr>
          <w:lang w:val="ru-RU"/>
        </w:rPr>
        <w:t>по муниципальным должностям сельского поселения и оклады денежного содержания по должностям муниципальной службы сельского поселения на уровне,</w:t>
      </w:r>
      <w:r>
        <w:rPr>
          <w:szCs w:val="26"/>
          <w:lang w:val="ru-RU"/>
        </w:rPr>
        <w:t xml:space="preserve"> сложившимся на 1 января 2024 год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Статья 5. Межбюджетные трансферты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. Учесть в доходах сельского поселения объемы межбюджетных трансфертов, предоставляемых из бюджета муниципального района «Жиздринский район» бюджету сельского поселения на 2024 год и плановый период 2025 и 2026 годов  согласно приложению 9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твердить объемы межбюджетных трансфертов из бюджета поселения бюджету муниципального района в соответствии с заключенными соглашениями на 2024 год и плановый период 2025 и 2026 годов  согласно приложению 10 к настоящему Решению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 xml:space="preserve">    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Статья 6.Источники финансирования дефицита бюджет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Утвердить источники финансирования дефицита бюджета сельского поселения на 2024 год и плановый период 2025-2026 годов согласно приложению 11 к настоящему Решению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Статья  7. Муниципальные внутренние заимствования сельского поселения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 программу муниципальных внутренних заимствований сельского поселения «Село Огорь» на 2024 год и плановый период 2025-2026 годов согласно приложению 12 к настоящему Решению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8. Бюджетные полномочия отдела финансов администрации (исполнительно-распорядительного органа) муниципального района  "Жиздринский район"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Установить, что в ходе исполнения бюджета сельского поселения "Село Огорь" отдел финансов вправе вносить изменения в сводную бюджетную роспись без внесения изменений в настоящее Решени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 обращениям главных распорядителей средств бюджета на сумму средств, использованных не по целевому назначению, выявленных в результате контрольных мероприят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 случае внесения Министерством финансов Российской Федерации изменений и дополнений в Указания о порядке применения бюджетной классификации в текущем бюджетном году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 случае перераспределения межбюджетных трансфертов по основаниям, предусмотренным законодательство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 части увеличения бюджетных ассигнований на сумму доходов от компенсации затрат государства бюджетов поселений, полученных сверх сумм учтенных настоящим Решением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-в случае принятия муниципальных программ и (или) внесения в них изменений, предусматривающих выделение средств местного бюджета на реализацию программных мероприятий в пределах бюджетных ассигнований, установленных настоящим Решением;</w:t>
      </w:r>
    </w:p>
    <w:p>
      <w:pPr>
        <w:pStyle w:val="Normal"/>
        <w:jc w:val="both"/>
        <w:rPr/>
      </w:pPr>
      <w:r>
        <w:rPr>
          <w:lang w:val="ru-RU"/>
        </w:rPr>
        <w:t xml:space="preserve">        </w:t>
      </w:r>
      <w:r>
        <w:rPr>
          <w:lang w:val="ru-RU"/>
        </w:rPr>
        <w:t>-в части перераспределения бюджетных ассигнований в рамках реализации муниципальных целевых программ между разделами и подразделами функциональной классификации расходов бюджетов Российской Федерации , направлениями расходов и  видами расходов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-в части увеличения бюджетных ассигнований на сумму не использованных по состоянию на 1 января 2024 года остатков средств межбюджетных трансфертов из муниципального района «Жиздринский район» для последующего использования на те же цели;</w:t>
      </w:r>
    </w:p>
    <w:p>
      <w:pPr>
        <w:pStyle w:val="Normal"/>
        <w:jc w:val="both"/>
        <w:rPr/>
      </w:pPr>
      <w:r>
        <w:rPr>
          <w:lang w:val="ru-RU"/>
        </w:rPr>
        <w:t xml:space="preserve">       </w:t>
      </w:r>
      <w:r>
        <w:rPr>
          <w:lang w:val="ru-RU"/>
        </w:rPr>
        <w:t>- в части увеличения бюджетных ассигнований на предоставление межбюджетных трансфертов в соответствии с принятыми нормативными правовыми актами;</w:t>
      </w:r>
    </w:p>
    <w:p>
      <w:pPr>
        <w:pStyle w:val="Normal"/>
        <w:jc w:val="both"/>
        <w:rPr/>
      </w:pPr>
      <w:r>
        <w:rPr>
          <w:lang w:val="ru-RU"/>
        </w:rPr>
        <w:t xml:space="preserve">       </w:t>
      </w:r>
      <w:r>
        <w:rPr>
          <w:lang w:val="ru-RU"/>
        </w:rPr>
        <w:t>- в части увеличения бюджетных ассигнований на сумму средств, поступающих в доходы бюджета от юридических и физических лиц на оказание помощи гражданам гуманитарной помощи территориям, пострадавшим в результате чрезвычайных ситуаций на проведение благотворительных акций, иных социально значимых мероприятий и целевых спонсорских средств.</w:t>
      </w:r>
    </w:p>
    <w:p>
      <w:pPr>
        <w:pStyle w:val="Normal"/>
        <w:jc w:val="both"/>
        <w:rPr/>
      </w:pPr>
      <w:r>
        <w:rPr>
          <w:lang w:val="ru-RU"/>
        </w:rPr>
        <w:t xml:space="preserve">       </w:t>
      </w:r>
      <w:r>
        <w:rPr>
          <w:lang w:val="ru-RU"/>
        </w:rPr>
        <w:t>- в других случаях, предусмотренных особенностями исполнения местного бюджета, установленных настоящим Решением и Бюджетным кодексом Российской Федерации.</w:t>
      </w:r>
    </w:p>
    <w:p>
      <w:pPr>
        <w:pStyle w:val="Normal"/>
        <w:spacing w:before="0" w:after="80"/>
        <w:ind w:firstLine="709"/>
        <w:jc w:val="both"/>
        <w:rPr>
          <w:lang w:val="ru-RU"/>
        </w:rPr>
      </w:pPr>
      <w:r>
        <w:rPr>
          <w:lang w:val="ru-RU"/>
        </w:rPr>
        <w:t>2.</w:t>
      </w:r>
      <w:r>
        <w:rPr>
          <w:szCs w:val="26"/>
          <w:lang w:val="ru-RU"/>
        </w:rPr>
        <w:t xml:space="preserve"> Установить с 1 января 2024 года уровень индексации окладов, базовых окладов, должностных окладов и тарифной ставки (оклада) первого разряда тарифной сетки по оплате труда работников муниципальных органов, замещающих должности, не являющиеся должностями муниципальной службы, работников, осуществляющих профессиональную деятельность по должностям служащих и по профессиям рабочих и работников муниципальных учреждений, сложившихся на 1 января 2024 года, в размере 4,5 процента.</w:t>
      </w:r>
    </w:p>
    <w:p>
      <w:pPr>
        <w:pStyle w:val="ConsPlusNormal"/>
        <w:widowControl/>
        <w:ind w:firstLine="540"/>
        <w:jc w:val="both"/>
        <w:rPr>
          <w:b/>
          <w:b/>
        </w:rPr>
      </w:pPr>
      <w:r>
        <w:rPr>
          <w:rFonts w:eastAsia="Arial"/>
          <w:b/>
        </w:rPr>
        <w:t xml:space="preserve">      </w:t>
      </w:r>
    </w:p>
    <w:p>
      <w:pPr>
        <w:pStyle w:val="Normal"/>
        <w:jc w:val="both"/>
        <w:rPr/>
      </w:pPr>
      <w:r>
        <w:rPr>
          <w:b/>
          <w:lang w:val="ru-RU"/>
        </w:rPr>
        <w:t xml:space="preserve">      </w:t>
      </w:r>
      <w:r>
        <w:rPr>
          <w:lang w:val="ru-RU"/>
        </w:rPr>
        <w:t xml:space="preserve"> </w:t>
      </w:r>
      <w:r>
        <w:rPr>
          <w:b/>
        </w:rPr>
        <w:t xml:space="preserve">Статья </w:t>
      </w:r>
      <w:r>
        <w:rPr>
          <w:b/>
          <w:lang w:val="ru-RU"/>
        </w:rPr>
        <w:t>9</w:t>
      </w:r>
      <w:r>
        <w:rPr>
          <w:b/>
        </w:rPr>
        <w:t>.  Заключительные положе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 1 января 2024 года и подлежит официальному опубликованию (обнародованию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сельского поселения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"Село Огорь"                                                                                                        В.В.Тюрин</w:t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5T06:43:00Z</dcterms:created>
  <dc:creator>Жиздра</dc:creator>
  <dc:description/>
  <cp:keywords/>
  <dc:language>en-US</dc:language>
  <cp:lastModifiedBy>user</cp:lastModifiedBy>
  <cp:lastPrinted>2023-12-05T09:42:00Z</cp:lastPrinted>
  <dcterms:modified xsi:type="dcterms:W3CDTF">2023-12-06T14:49:00Z</dcterms:modified>
  <cp:revision>3</cp:revision>
  <dc:subject/>
  <dc:title>29 ноября 2007 года N 375-ОЗ</dc:title>
</cp:coreProperties>
</file>