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</w:rPr>
        <w:t>Приложение 1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  <w:r>
        <w:rPr>
          <w:rFonts w:cs="Arial" w:ascii="Arial" w:hAnsi="Arial"/>
        </w:rPr>
        <w:t>к Решению Сельской Думы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</w:t>
      </w:r>
      <w:r>
        <w:rPr>
          <w:rFonts w:cs="Arial" w:ascii="Arial" w:hAnsi="Arial"/>
        </w:rPr>
        <w:t>«О бюджете сельского поселения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</w:t>
      </w:r>
      <w:r>
        <w:rPr>
          <w:rFonts w:cs="Arial" w:ascii="Arial" w:hAnsi="Arial"/>
        </w:rPr>
        <w:t xml:space="preserve">«Село Огорь» на 2024 год и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</w:rPr>
        <w:t xml:space="preserve">плановый период 2025-2026 годов»  </w:t>
      </w:r>
    </w:p>
    <w:p>
      <w:pPr>
        <w:pStyle w:val="ConsNonformat"/>
        <w:widowControl/>
        <w:ind w:right="-366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46 от 05 декабря 2023  г              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НОРМАТИВ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ЗАЧИСЛЕНИЙ В БЮДЖЕТ СЕЛЬСКОГО ПОСЕЛЕНИЯ «СЕЛО ОГОРЬ» ДОХОДОВ, НОРМАТИВЫ ПО КОТОРЫМ НЕ УСТАНОВЛЕНЫ БЮДЖЕТНЫМ ЗАКОНОДАТЕЛЬСТВОМ РОССИЙСКОЙ ФЕДЕРАЦИИ, НА 2024 ГОД И ПЛАНОВЫЙ ПЕРИОД 2025-2026 ГОДОВ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3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8334"/>
        <w:gridCol w:w="1304"/>
      </w:tblGrid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, %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части погашения задолженности и перерасчетов по отмененным  налогам, сборам и иным обязательным платежа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доходов от оказания платных услуг (работ) и компенсации затрат государства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доходы от компенсации затрат  бюджетов посел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штрафов, санкций, возмещения ущерба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прочих неналоговых доходов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выясненные поступления, зачисляемые в бюджет муниципального район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            </w:t>
            </w:r>
            <w:r>
              <w:rPr/>
              <w:t>10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06:45:00Z</dcterms:created>
  <dc:creator>usernat</dc:creator>
  <dc:description/>
  <cp:keywords/>
  <dc:language>en-US</dc:language>
  <cp:lastModifiedBy>Admin</cp:lastModifiedBy>
  <cp:lastPrinted>2023-12-05T09:44:00Z</cp:lastPrinted>
  <dcterms:modified xsi:type="dcterms:W3CDTF">2023-12-05T06:45:00Z</dcterms:modified>
  <cp:revision>2</cp:revision>
  <dc:subject/>
  <dc:title>Приложение N 1</dc:title>
</cp:coreProperties>
</file>