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СЕЛЬСКАЯ ДУМА</w:t>
        <w:br/>
        <w:t>СЕЛЬСКОГО ПОСЕЛЕНИЯ «СЕЛО ОГОРЬ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lang w:val="ru-RU"/>
        </w:rPr>
        <w:t>от 25 декабря 2023 г.                                                                                № 47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О внесении изменений в Решение «О бюджете сельского поселения «Село Огорь» на 2023 год и плановый период 2024-2025 годов»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Внести в Решение Сельской Думы «О бюджете сельского поселения «Село Огорь» на 2023 год и плановый период 2024-2025 годов» № 25 от 5 декабря 2022 года (изменения и дополнения № 22 от 20 июня 2023 года) следующие изменения и допол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) абзацы второй и третий пункта 2 статьи 1 изложить в ново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«общий объем доходов бюджета сельского поселения в сумме 1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385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276,41 рублей, в том числе объем безвозмездных поступлений в сумме 6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377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176,41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 в сумме 1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879 197,68 рублей»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) приложения 2, 3, 5, 7, 9 изложить в новой редакции согласно приложениям 1, 2, 3, 4,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Вступление в силу настоящего Реше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момента подписа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3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опубликовать (обнародовать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горь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.В.Тю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7:00Z</dcterms:created>
  <dc:creator>Жиздра</dc:creator>
  <dc:description/>
  <cp:keywords/>
  <dc:language>en-US</dc:language>
  <cp:lastModifiedBy>user</cp:lastModifiedBy>
  <cp:lastPrinted>2023-12-25T09:30:00Z</cp:lastPrinted>
  <dcterms:modified xsi:type="dcterms:W3CDTF">2023-12-25T13:38:00Z</dcterms:modified>
  <cp:revision>5</cp:revision>
  <dc:subject/>
  <dc:title>29 ноября 2007 года N 375-ОЗ</dc:title>
</cp:coreProperties>
</file>