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682135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0 августа  2018 года      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«Село Огорь» за 1 полугодие  2018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9,153,241  Бюджетного Кодекса Российской Федерации Сельская Дума сельского поселения  «Село Огорь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Село Огорь» за 1 полугодие 2017 года согласно приложениям № 1, № 2, № 3 ,№ 4 ,№ 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данное решение на официальном сайте МР «Жиздринский район» в сети «Интернет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    П.В.Швед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Admin</cp:lastModifiedBy>
  <cp:lastPrinted>2018-08-13T11:39:00Z</cp:lastPrinted>
  <dcterms:modified xsi:type="dcterms:W3CDTF">2018-08-13T07:45:00Z</dcterms:modified>
  <cp:revision>123</cp:revision>
  <dc:subject/>
  <dc:title>29 ноября 2007 года N 375-ОЗ</dc:title>
</cp:coreProperties>
</file>