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97804318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highlight w:val="yellow"/>
        </w:rPr>
        <w:t>проект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декабря 2016 года         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СЕЛЬСКОГО ПОСЕЛЕНИЯ «СЕЛО ОГОРЬ» НА 2017 ГОД И ПЛАНОВЫЙ ПЕРИОД 2018-2019 ГОДОВ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горь» на 2017год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799 229 рублей, в том числе объем безвозмездных поступлений в сумме 1 648 72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799 22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18 год и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18 год в сумме 2 831 145 рублей, в том числе объем безвозмездных поступлений в сумме 1 677 945 рублей и  на 2019 год в сумме 2 878 178 рублей, в том  числе  объем   безвозмездных   поступлений   в сумме 1 719 07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18 год в сумме 2 831 145 рублей и на 2019 год в сумме 2 878 17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18 и 2019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горь», нормативы по которым не установлены бюджетным законодательством Российской Федерации, на 2017 год и плановый период 2018-2019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Село Огорь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Село Огорь» на 2017 год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7 год и на плановый период 2018 и 2019 годов 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 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7 год – согласно приложению 7 к настоящему Решени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8 и 2019 годов 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7 год – согласно приложению 9 к настоящему Решени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8 и 2019 годов 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уровень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 на  уровне, сложившемся на 1 января 2017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7 год и плановый период 2018 и 2019 годов 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7 год и плановый период 2018 и 2019 годов  согласно приложению 12 к настоящему Решению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Arial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Село Огорь" отдел финансов вправе вносить изменения в сводную бюджетную роспись,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7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8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7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7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7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b/>
        </w:rPr>
        <w:t>Статья 10.</w:t>
      </w:r>
      <w:r>
        <w:rPr/>
        <w:t xml:space="preserve">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П.В.Шведов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9:00Z</dcterms:created>
  <dc:creator>Жиздра</dc:creator>
  <dc:description/>
  <cp:keywords/>
  <dc:language>en-US</dc:language>
  <cp:lastModifiedBy>Admin</cp:lastModifiedBy>
  <cp:lastPrinted>2014-12-01T08:52:00Z</cp:lastPrinted>
  <dcterms:modified xsi:type="dcterms:W3CDTF">2016-12-07T05:58:00Z</dcterms:modified>
  <cp:revision>30</cp:revision>
  <dc:subject/>
  <dc:title>29 ноября 2007 года N 375-ОЗ</dc:title>
</cp:coreProperties>
</file>