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4080" w:dyaOrig="4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49.45pt" filled="f" o:ole="">
                  <v:imagedata r:id="rId3" o:title=""/>
                </v:shape>
                <o:OLEObject Type="Embed" ProgID="" ShapeID="ole_rId2" DrawAspect="Content" ObjectID="_1718718143" r:id="rId2"/>
              </w:objec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ЛЬСКАЯ  ДУМА 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/>
            </w:pPr>
            <w:r>
              <w:rPr>
                <w:b/>
              </w:rPr>
              <w:t xml:space="preserve">СЕЛЬСКОГО ПОСЕЛЕНИЯ  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«СЕЛО ОГОРЬ»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/>
            </w:pPr>
            <w:r>
              <w:rPr>
                <w:b/>
              </w:rPr>
              <w:t>Жиздринский район  Калужской области</w:t>
            </w:r>
          </w:p>
        </w:tc>
      </w:tr>
      <w:tr>
        <w:trPr>
          <w:trHeight w:val="618" w:hRule="atLeast"/>
        </w:trPr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   09.12.2016 года</w:t>
            </w:r>
            <w:r>
              <w:rPr/>
              <w:t xml:space="preserve">                                                                                                      № 32</w:t>
            </w:r>
          </w:p>
        </w:tc>
      </w:tr>
      <w:tr>
        <w:trPr>
          <w:trHeight w:val="940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48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екте бюджета сельского поселения «Село Огорь » на 2017 год  </w:t>
            </w:r>
          </w:p>
          <w:p>
            <w:pPr>
              <w:pStyle w:val="Normal"/>
              <w:ind w:left="567" w:right="48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 плановый период 2018-2019 годов   (первое чтение)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ассмотрев предоставленный администрацией сельского поселения  «Село Огорь» проект бюджета сельского поселения  «Село Огорь» на 2017 год плановый период 2018-2019 годов и в соответствии с  Бюджетным кодексом Российской Федерации, Решением  Сельской Думы  сельского поселения «Село Огорь»  от 26.11.2013 года №31 «Об утверждении Положения о бюджетном процессе в сельском поселении «Село Огорь», Решением Сельской Думы  сельского поселения  «Село Огорь» от  10 октября 2016 года №27 «Об особенностях составления, рассмотрения и утверждения проекта бюджета сельского поселения  «Село Огорь» на 2017 год и плановый период  2018-2019 годов, Уставом сельского поселения  «Село Огорь»      Сельская  Дума </w:t>
            </w:r>
          </w:p>
          <w:p>
            <w:pPr>
              <w:pStyle w:val="Normal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ШИЛА: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дить   проект бюджета сельского поселения  «Село Огорь» на 2017 год и плановый период 2018-2019 годов  в первом чтении (прилагается).</w:t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стоящее решение вступает в силу со дня его официального обнародования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ело Огорь»                                                               П.В. Шведов</w:t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59:00Z</dcterms:created>
  <dc:creator>Obl</dc:creator>
  <dc:description/>
  <cp:keywords/>
  <dc:language>en-US</dc:language>
  <cp:lastModifiedBy>Admin</cp:lastModifiedBy>
  <cp:lastPrinted>2015-12-10T14:39:00Z</cp:lastPrinted>
  <dcterms:modified xsi:type="dcterms:W3CDTF">2016-12-12T13:49:00Z</dcterms:modified>
  <cp:revision>12</cp:revision>
  <dc:subject/>
  <dc:title> </dc:title>
</cp:coreProperties>
</file>