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ведения о недоимке по налоговым платежам в бюджет СП «Село Огорь»  в разрезе видов налогов на 01.11.2015 года    руб.          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НАЛОГ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едоимки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21010000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0000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3,4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501021010000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43100000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72,5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000001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944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авочно: данные брались из отчета налоговая информация </w:t>
      </w:r>
      <w:r>
        <w:rPr>
          <w:lang w:val="en-US"/>
        </w:rPr>
        <w:t>Smart</w:t>
      </w:r>
      <w:r>
        <w:rPr/>
        <w:t>-Бюджет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5:00Z</dcterms:created>
  <dc:creator>i965</dc:creator>
  <dc:description/>
  <cp:keywords/>
  <dc:language>en-US</dc:language>
  <cp:lastModifiedBy>usernat</cp:lastModifiedBy>
  <dcterms:modified xsi:type="dcterms:W3CDTF">2015-11-24T12:17:00Z</dcterms:modified>
  <cp:revision>9</cp:revision>
  <dc:subject/>
  <dc:title>Сведения о недоимке по налоговым платежам в бюджет МР «Жиздринский район» в разрезе видов налогов на 01</dc:title>
</cp:coreProperties>
</file>