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Приложение 9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Normal"/>
        <w:ind w:right="-4401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«Село Огорь» на 2016 год </w:t>
      </w:r>
    </w:p>
    <w:p>
      <w:pPr>
        <w:pStyle w:val="Normal"/>
        <w:ind w:right="-440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ежбюджетные трансферты бюджету муниципального района  в   соответствии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sz w:val="20"/>
          <w:szCs w:val="20"/>
        </w:rPr>
        <w:t xml:space="preserve">с заключенными соглашениями на 2016 год  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62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</w:tblGrid>
      <w:tr>
        <w:trPr>
          <w:trHeight w:val="5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16 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 8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0-12-22T10:53:00Z</cp:lastPrinted>
  <dcterms:modified xsi:type="dcterms:W3CDTF">2015-11-27T15:47:00Z</dcterms:modified>
  <cp:revision>48</cp:revision>
  <dc:subject/>
  <dc:title> </dc:title>
</cp:coreProperties>
</file>