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30096516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ОГОРЬ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(проект)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декабря 2015 года                                                                                     № 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СЕЛЬСКОГО ПОСЕЛЕНИЯ «СЕЛО ОГОРЬ» НА 2016 ГОД 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горь» на 2016 год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сельского поселения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2 619 055 рублей, в том числе объем безвозмездных поступлений в сумме 1 732 85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2 619 05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горь», нормативы по которым не установлены бюджетным законодательством Российской Федерации, на 2016 год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Село Огорь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Село Огорь»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 - согласно приложению 5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6 год – согласно приложению 6 к настоящему Решению;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6 год – согласно приложению 7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уровень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 на  уровне, сложившемся на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6 год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6 год согласно приложению 9 к настоящему Решению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Arial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Бюджетные полномочия отдела финансов администрации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Село Огорь" отдел финансов вправе вносить изменения в сводную бюджетную роспись,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сельского поселения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8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b/>
        </w:rPr>
        <w:t>Статья 10.</w:t>
      </w:r>
      <w:r>
        <w:rPr/>
        <w:t xml:space="preserve">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ело Огорь"                                                                                                             В.П.Пале</w:t>
      </w:r>
      <w:r>
        <w:rPr/>
        <w:t>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9:00Z</dcterms:created>
  <dc:creator>Жиздра</dc:creator>
  <dc:description/>
  <cp:keywords/>
  <dc:language>en-US</dc:language>
  <cp:lastModifiedBy>usernat</cp:lastModifiedBy>
  <cp:lastPrinted>2014-12-01T08:52:00Z</cp:lastPrinted>
  <dcterms:modified xsi:type="dcterms:W3CDTF">2015-12-11T07:07:00Z</dcterms:modified>
  <cp:revision>15</cp:revision>
  <dc:subject/>
  <dc:title>29 ноября 2007 года N 375-ОЗ</dc:title>
</cp:coreProperties>
</file>