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Село Огорь» на 2016 год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сельского поселения                                              «Село Огорь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363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сельского поселения                                              «Село Огорь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ельского поселения «Село Огорь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7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33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90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2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5000 10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сельского поселения                                              «Село Огорь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sernat</cp:lastModifiedBy>
  <cp:lastPrinted>2014-01-09T16:39:00Z</cp:lastPrinted>
  <dcterms:modified xsi:type="dcterms:W3CDTF">2015-12-08T08:14:00Z</dcterms:modified>
  <cp:revision>35</cp:revision>
  <dc:subject/>
  <dc:title> </dc:title>
</cp:coreProperties>
</file>