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"Благоустройство  населённых пунктов  сельского поселения    «Село Огорь» </w:t>
      </w:r>
    </w:p>
    <w:p>
      <w:pPr>
        <w:pStyle w:val="Normal"/>
        <w:autoSpaceDE w:val="false"/>
        <w:jc w:val="center"/>
        <w:rPr/>
      </w:pPr>
      <w:r>
        <w:rPr>
          <w:b/>
        </w:rPr>
        <w:t>на 2014-2016 годы 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Благоустройство населённых пунктов  сельского поселения  «Село Огорь» на 2014-2016 годы " 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 сельского поселения  «Село Огорь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Село Огор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Село Огорь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цел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 сельского поселения  «Село Огорь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 сельского посе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вида  сельского поселения, создание гармоничной архитектурно-ландшафтной среды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улучшение освещения улиц в населенных пунктах 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улучшение состояния автодорог общего пользования, внутридворовых  территор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ение новых эффективных форм ,ценных инициатив в сфере благоустрой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014 –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Структура Программы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 программы «Благоустройство населённых пунктов сельского поселения « Село Огорь» на 2014-2016 годы»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необходимости ее решения программными методам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задачи, сроки и этапы реализаци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Общий объём ресурсов, необходимый для реализации программы, и его обоснование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4 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ения  реализацией  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эффективност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: Система программных мероприят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 в 2014 – 2016 годах – 2705,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средства местного бюджета  2705,8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Бюджетные ассигнования, предусмотренные в плановом периоде 2014-2016 годов, уточняются при определении финансирования и формирования проектов решений Сельской Думы сельского поселения о местном  бюджете на 2014, 2015, 201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ение перспективы улучшения благоустройства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Улучшение состояния территорий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вершенствование эстетического состояния территор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- создание зелёных зон для отдыха для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увеличение количества высаживаемых деревье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благоустроенность населенных пунктов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/>
            </w:pPr>
            <w:r>
              <w:rPr/>
              <w:t>контроль за ходом реализации Программы осуществляет Администрация  сельского поселения «Село Огорь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"Совершенств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 по решению общегосударственных вопро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озданию условий муниципальной служб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П "Село Огорь" на 2014-2016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1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490"/>
      </w:tblGrid>
      <w:tr>
        <w:trPr>
          <w:trHeight w:val="55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СП «Село Огорь», отдел финансового обеспечения и бухгалтерского учета администрации Жиздринского района</w:t>
            </w:r>
          </w:p>
          <w:p>
            <w:pPr>
              <w:pStyle w:val="ConsPlusNormal"/>
              <w:ind w:left="-54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нормативного правового обеспечения 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                     муниципальных услуг, оказываемых органами местного  самоуправления  сельского поселения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информационных, финансовых условий для развития муниципальной службы;</w:t>
            </w:r>
          </w:p>
          <w:p>
            <w:pPr>
              <w:pStyle w:val="ConsPlusCell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шение общегосударственных вопросов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азработка нормативных правовых актов, регулирующих вопросы муниципальной службы, в соответствии с законодательством Российской Федерации, Калужской  области, сельским поселением 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эффективное использование кадрового потенциала на муниципальной службе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ивлечение на муниципальную службу молодых специалистов, обеспечение преемственности и передачи им накопленного профессионального опыта муниципальных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недрение современных технологий и методов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системы непрерывной подготовки и повышения квалификации муниципальных служащих за счет средств бюджета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открытости и прозрачности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социальных прав и гарантий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доступа граждан и организаций к  муниципальной информации органов местного самоуправления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тие механизма предупреждения коррупции, выявления и разрешения конфликта интересов на муниципальной службе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шение вопросов общегосударственного значения, находящихся в компетенции органов местного  самоуправления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условий для своевременного информационного обеспечения и равного доступа населения к печати и средствам массовой информации. Создание эффективной, открытой системы информирования общества об основах муниципальной политики, основных направлениях развития сельского поселения, о жизни сельского поселения. Улучшение условий издания и распространения районной газеты.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39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Функционирование законодательных    </w:t>
              <w:br/>
              <w:t xml:space="preserve">(представительных) органов          </w:t>
              <w:br/>
              <w:t xml:space="preserve">муниципальных образований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Функционирование  местной     </w:t>
              <w:br/>
              <w:t xml:space="preserve">администрации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беспечение проведения выборов и    </w:t>
              <w:br/>
              <w:t xml:space="preserve">референдумов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езервные фонды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ыполнение других обязательств      </w:t>
              <w:br/>
              <w:t xml:space="preserve">государства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ессиональная подготовка, переподготовка и  повышение квалификации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бслуживание государственного       </w:t>
              <w:br/>
              <w:t xml:space="preserve">внутреннего и муниципального долга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редства массовой информации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Всего                               </w:t>
            </w:r>
          </w:p>
        </w:tc>
      </w:tr>
      <w:tr>
        <w:trPr>
          <w:trHeight w:val="62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16 годы</w:t>
            </w:r>
          </w:p>
        </w:tc>
      </w:tr>
      <w:tr>
        <w:trPr>
          <w:trHeight w:val="140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1487 т. руб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-1395 т. руб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1419 т.руб.</w:t>
            </w:r>
          </w:p>
        </w:tc>
      </w:tr>
      <w:tr>
        <w:trPr>
          <w:trHeight w:val="5458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вершенствование и развитие нормативно-правовой базы сельского поселения, регулирующей вопросы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эффективности работы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открытости муниципальной службы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уровня дополнительных социальных гарантий  муниципальных служащих, обеспечив повышение их  мотивации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качества предоставляемых муниципальных услуг населению;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зрачность и законность решения общегосударственных вопросов, относящихся к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и органов местного самоуправления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1"/>
    <w:qFormat/>
    <w:rPr>
      <w:rFonts w:ascii="Courier New" w:hAnsi="Courier New" w:cs="Courier New"/>
      <w:lang w:bidi="ar-SA"/>
    </w:rPr>
  </w:style>
  <w:style w:type="character" w:styleId="Style15">
    <w:name w:val="Название Знак"/>
    <w:basedOn w:val="1"/>
    <w:qFormat/>
    <w:rPr>
      <w:rFonts w:ascii="Saloon;Times New Roman" w:hAnsi="Saloon;Times New Roman" w:cs="Saloon;Times New Roman"/>
      <w:spacing w:val="30"/>
      <w:sz w:val="44"/>
      <w:lang w:bidi="ar-SA"/>
    </w:rPr>
  </w:style>
  <w:style w:type="character" w:styleId="Style16">
    <w:name w:val="Подзаголовок Знак"/>
    <w:basedOn w:val="1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5:00Z</dcterms:created>
  <dc:creator>андрей</dc:creator>
  <dc:description/>
  <cp:keywords/>
  <dc:language>en-US</dc:language>
  <cp:lastModifiedBy>usernat</cp:lastModifiedBy>
  <cp:lastPrinted>2013-12-03T08:24:00Z</cp:lastPrinted>
  <dcterms:modified xsi:type="dcterms:W3CDTF">2015-11-26T11:49:00Z</dcterms:modified>
  <cp:revision>13</cp:revision>
  <dc:subject/>
  <dc:title>АДМИНИСТРАЦИЯ</dc:title>
</cp:coreProperties>
</file>