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ПОЯСНИТЕЛЬНАЯ ЗАПИСКА К ПРОЕКТУ  БЮДЖЕТА СП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«СЕЛО ОГОРЬ» НА  ОЧЕРЕДНОЙ ФИНАНСОВЫЙ  2016 ГОД 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бюджета СП «село Огорь » на очередной финансовый 2016 год  подготовлен  с учетом изменений Бюджетного законодательства.  При этом, в связи с приостановлением бюджетного законодательства о разработке проектов бюджетов на плановый период в соответствии с ФЗ от 30.09.2015 г № 273-ФЗ «Об особенностях составления и утверждения проектов бюджетов бюджетной системы РФ на 2016 год, о внесении изменений в отдельные законодательные акты РФ и признании утратившей силу статьи 3 Федерального закона «О приостановлении действия отдельных положений БК РФ» и Решения Сельской Думы « Об особенностях составления, рассмотрения и утверждение бюджета сельского поселения на 2016 год»  № 18 от 17.11.2015 г.,  проект бюджета поселения разработан только на 2016 год.</w:t>
      </w:r>
    </w:p>
    <w:p>
      <w:pPr>
        <w:pStyle w:val="Normal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>Основой формирования бюджетных проектировок являются основные направления бюджетной и налоговой политики  в сельском поселении «село Огорь».</w:t>
      </w:r>
    </w:p>
    <w:p>
      <w:pPr>
        <w:pStyle w:val="Normal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>Проект  бюджета сельского поселения «село Огорь »  на очередной финансовый  2016 год  разработан на основе Прогноза  социально-экономического развития Жиздринского района на  2016 год и на плановый период 2017 и 2018 годов,  Прогноза  социально-экономического развития сельского поселения «село Огорь»  на  2016 год и на плановый период 2017 и 2018 годов, сценарных условий формирования проекта областного бюджета на указанный период, одобренных Постановлением Правительства Калужской области от 12.08.2015 № 462.</w:t>
      </w:r>
    </w:p>
    <w:p>
      <w:pPr>
        <w:pStyle w:val="Normal"/>
        <w:tabs>
          <w:tab w:val="clear" w:pos="708"/>
          <w:tab w:val="left" w:pos="3952" w:leader="none"/>
        </w:tabs>
        <w:spacing w:before="120" w:after="120"/>
        <w:rPr/>
      </w:pPr>
      <w:r>
        <w:rPr>
          <w:b/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  <w:tab/>
      </w:r>
    </w:p>
    <w:p>
      <w:pPr>
        <w:pStyle w:val="Normal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Прогноза социально-экономического развития Жиздринского района на 2016 год и на плановый период 2017 и 2018 годов, Прогноза  социально-экономического развития сельского поселения «село Огорь»  на  2016 год и на плановый период 2017 и 2018 годов  и  оценки ожидаемых  поступлений доходов в 2015 году.</w:t>
      </w:r>
    </w:p>
    <w:p>
      <w:pPr>
        <w:pStyle w:val="Normal"/>
        <w:spacing w:before="0" w:after="120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Параметры доходов бюджета сельского поселения «село Огорь»    определены в соответствии с  Бюджетным  кодексом  РФ,  нормативами   отчислений от федеральных, региональных налогов и отдельных видов неналоговых доходов в соответствии с федеральным и областным бюджетным законодательством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бщий объем  доходов бюджета поселения прогнозируется  на  очередной финансовый  2016 год  в сумме   2619 т. рублей, в том числе  собственные доходы  бюджета поселения прогнозируются на  очередной финансовый 2016 год сумме 886,2 т. рублей, безвозмездные поступления бюджета поселения  прогнозируются  на  очередной финансовый 2016  год  в сумме 1732,8 т. рублей.;  из них  дотация на очередной финансовый 2016 год предусматривается  в сумме  1111,6 тыс. руб., субвенция на очередной финансовый  2016 год предусматривается  в сумме 42,2  тыс. руб., иные межбюджетные трансферты  на очередной финансовый  2016 году предусмотрены в сумме  449 т. руб., и прочие безвозмездные поступления 130 т. руб.</w:t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</w:t>
      </w:r>
      <w:r>
        <w:rPr>
          <w:b/>
          <w:sz w:val="26"/>
          <w:szCs w:val="26"/>
        </w:rPr>
        <w:t xml:space="preserve">Налоговые доходы 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Налог на доходы физических лиц прогнозируется на очередной финансовый 2016 год в сумме 65 т. руб.;</w:t>
      </w:r>
    </w:p>
    <w:p>
      <w:pPr>
        <w:pStyle w:val="Footer"/>
        <w:spacing w:before="0" w:after="120"/>
        <w:rPr/>
      </w:pPr>
      <w:r>
        <w:rPr>
          <w:sz w:val="26"/>
          <w:szCs w:val="26"/>
        </w:rPr>
        <w:t>Налоги на совокупный доход прогнозируются на очередной финансовый 2016 год в сумме 11 т. руб.;</w:t>
      </w:r>
    </w:p>
    <w:p>
      <w:pPr>
        <w:pStyle w:val="Footer"/>
        <w:spacing w:before="0" w:after="120"/>
        <w:rPr>
          <w:sz w:val="26"/>
          <w:szCs w:val="26"/>
        </w:rPr>
      </w:pPr>
      <w:r>
        <w:rPr>
          <w:sz w:val="26"/>
          <w:szCs w:val="26"/>
        </w:rPr>
        <w:t>Налог на имущество  физических лиц прогнозируется на очередной финансовый  2016 год в сумме 13 т. руб.;</w:t>
      </w:r>
    </w:p>
    <w:p>
      <w:pPr>
        <w:pStyle w:val="Footer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Земельный налог прогнозируется на очередной финансовый  2016 год в сумме 780 т. руб.  </w:t>
      </w:r>
    </w:p>
    <w:p>
      <w:pPr>
        <w:pStyle w:val="Footer"/>
        <w:spacing w:before="0" w:after="120"/>
        <w:rPr/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Неналоговые доходы</w:t>
      </w:r>
    </w:p>
    <w:p>
      <w:pPr>
        <w:pStyle w:val="Footer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Доходы от использования имущества, находящегося в государственной и муниципальной собственности прогнозируются на очередной финансовый 2016 год в сумме 7,2 т. руб.  </w:t>
      </w:r>
    </w:p>
    <w:p>
      <w:pPr>
        <w:pStyle w:val="Footer"/>
        <w:spacing w:before="0" w:after="120"/>
        <w:rPr/>
      </w:pPr>
      <w:r>
        <w:rPr>
          <w:sz w:val="26"/>
          <w:szCs w:val="26"/>
        </w:rPr>
        <w:t xml:space="preserve">Штрафы, санкции, возмещение ущерба прогнозируются на очередной финансовый 2016 год в сумме 10 т. руб. 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Footer"/>
        <w:spacing w:before="120" w:after="120"/>
        <w:rPr/>
      </w:pPr>
      <w:r>
        <w:rPr>
          <w:b/>
          <w:sz w:val="26"/>
          <w:szCs w:val="26"/>
        </w:rPr>
        <w:t xml:space="preserve">                                                 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rPr/>
      </w:pPr>
      <w:r>
        <w:rPr>
          <w:sz w:val="26"/>
          <w:szCs w:val="26"/>
        </w:rPr>
        <w:t>Расходная часть бюджета поселения  на очередной финансовый  2016 год  сформирована в рамках муниципальных  программ  сельского поселения «Село Огорь, а также в рамках муниципальных программ муниципального района «Жиздринский район» в части переданных межбюджетных трансфертов. Доля  расходов в рамках программ  составляет 98%. Это нашло отражение в структуре распределения бюджетных ассигнований  бюджета по целевым статьям (муниципальным, 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бщий объем  расходов на очередной финансовый  2016 год сформирован  в сумме  2619 т. рублей. </w:t>
      </w:r>
    </w:p>
    <w:p>
      <w:pPr>
        <w:pStyle w:val="Normal"/>
        <w:spacing w:before="0" w:after="120"/>
        <w:ind w:firstLine="709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Бюджетные ассигнования на оплату коммунальных услуг запланированы в соответствии с решением Президента Российской Федерации, согласно которому в течение 5 лет, начиная с 2014 года, рост тарифов естественных монополий не должен превышать уровень инфляции предыдущего года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оплату текущих услуг и работ запланированы без индексации.</w:t>
      </w:r>
    </w:p>
    <w:p>
      <w:pPr>
        <w:pStyle w:val="Normal"/>
        <w:spacing w:before="0" w:after="120"/>
        <w:ind w:firstLine="709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ФОТ  по муниципальным  должностям  уменьшен на два должностных оклада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    </w:t>
      </w:r>
      <w:r>
        <w:rPr>
          <w:b/>
          <w:caps/>
          <w:sz w:val="26"/>
          <w:szCs w:val="26"/>
        </w:rPr>
        <w:t>МУНИЦиПаЛЬные программы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</w:t>
      </w:r>
    </w:p>
    <w:p>
      <w:pPr>
        <w:pStyle w:val="Normal"/>
        <w:spacing w:before="0" w:after="120"/>
        <w:rPr/>
      </w:pPr>
      <w:r>
        <w:rPr>
          <w:caps/>
          <w:sz w:val="26"/>
          <w:szCs w:val="26"/>
        </w:rPr>
        <w:t xml:space="preserve">          </w:t>
      </w:r>
      <w:r>
        <w:rPr>
          <w:b/>
          <w:caps/>
          <w:sz w:val="26"/>
          <w:szCs w:val="26"/>
        </w:rPr>
        <w:t>1.МУНИЦИПАЛЬНАЯ ПРОГРАММА  « совершенствование организации по решению общегосударственных вопросов и создание условий муниципальной службы   сельского  поселения  «Село Огорь»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>В 2016 году в проекте  бюджета поселения  на реализацию данной программы предусмотрены средства  в объеме – 1435,4 т.  рублей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 на содержание аппарата администрации, осуществление переданных полномочий в соответствии с жилищным законодательством, обеспечение противопожарной безопасности  и  другие мероприятия, не требующие отлагательств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</w:t>
      </w:r>
      <w:r>
        <w:rPr>
          <w:b/>
          <w:caps/>
          <w:sz w:val="26"/>
          <w:szCs w:val="26"/>
        </w:rPr>
        <w:t xml:space="preserve">2.МУНИЦИПАЛЬНАЯ ПРОГРАММА «Благоустройство сельского поселения «СЕло огорь» 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В 2016 году в проекте  бюджета на реализацию данной программы предусмотрены средства  в объеме – 647,9 т.  рублей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на проведение  мероприятий по благоустройству. Исполнение полномочий по организации сбора и вывоза бытовых отходов, организации и содержании мест захоронения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3.МУНИЦИПАЛЬНАЯ ПРОГРАММА «РАЗВИТИЕ КУЛЬТУРЫ ЖИЗДРИНСКОГО РАЙОНА»         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Исполнение полномочий поселения на создание условий для организации досуга и обеспечение жителей поселения услугами организации культуры осуществляется в рамках муниципальной  программы «Развитие культуры Жиздринского района» и  предусмотрено в форме межбюджетного трансферта в 2016 году в  размере – 358,8 т.  рублей.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4. ВЦП «СОВЕРШЕНСТВОВАНИЕ СИСТЕМЫ УПРАВЛЕНИЯ ОБЩЕСТВЕННЫМИ ФИНАНСАМИ»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Исполнение полномочий поселения по  вопросам формирования, исполнения и контролю за исполнением бюджета, а также по ведению бухгалтерского учета осуществляется в рамках  ВЦП «Совершенствование системы управления общественными финансами Жиздринского района» и  предусмотрено в форме межбюджетного трансферта в 2016 году в  размере -  10 т. рублей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5.МУНИЦИПАЛЬНАЯ ПРОГРАММА «РАЗВИТИЕ ДОРОЖНОГО ХОЗЯЙСТВА 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Исполнение полномочий  муниципального района по ремонту и содержанию автомобильных дорог общего пользования местного значения предусмотрено в сумме 124,7 т. руб.</w:t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  </w:t>
      </w:r>
      <w:r>
        <w:rPr>
          <w:b/>
          <w:caps/>
          <w:sz w:val="26"/>
          <w:szCs w:val="26"/>
        </w:rPr>
        <w:t>непрограммные мероприятия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В проекте бюджета поселения  предусмотрены расходы на  осуществление воинского учета на территориях,  где отсутствуют военные комиссариаты в объеме  на  2016 год-  42,2 т. руб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>Заведующая отделом финансов                                                          Е.И. Лесюнина</w:t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8" w:top="1258" w:footer="0" w:bottom="851"/>
      <w:pgNumType w:start="5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b/>
      <w:bCs/>
      <w:sz w:val="26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5">
    <w:name w:val=" Знак Знак5"/>
    <w:qFormat/>
    <w:rPr>
      <w:rFonts w:ascii="Cambria" w:hAnsi="Cambria" w:cs="Cambria"/>
      <w:b/>
      <w:bCs/>
      <w:sz w:val="26"/>
      <w:szCs w:val="26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ourier New" w:hAnsi="Courier New" w:cs="Courier New"/>
      <w:sz w:val="16"/>
      <w:szCs w:val="16"/>
    </w:rPr>
  </w:style>
  <w:style w:type="character" w:styleId="Style13">
    <w:name w:val=" Знак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ind w:right="4109" w:hanging="0"/>
      <w:jc w:val="both"/>
    </w:pPr>
    <w:rPr>
      <w:rFonts w:eastAsia="Zhikaryov;Times New Roman"/>
      <w:b/>
      <w:sz w:val="26"/>
      <w:szCs w:val="20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Абзац списка5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75" w:after="100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02"/>
      <w:ind w:firstLine="53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12:00Z</dcterms:created>
  <dc:creator>Данилова</dc:creator>
  <dc:description/>
  <cp:keywords/>
  <dc:language>en-US</dc:language>
  <cp:lastModifiedBy>user234</cp:lastModifiedBy>
  <cp:lastPrinted>2014-11-25T13:30:00Z</cp:lastPrinted>
  <dcterms:modified xsi:type="dcterms:W3CDTF">2015-12-02T13:52:00Z</dcterms:modified>
  <cp:revision>14</cp:revision>
  <dc:subject/>
  <dc:title>Приложение   1   к  постановлению</dc:title>
</cp:coreProperties>
</file>