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</w:rPr>
        <w:t>Администрация (исполнительно-распорядительный орган)</w:t>
        <w:br/>
        <w:t>сельского поселения «Село Огорь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от 22 июля 2023 г.                                                    № 21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 xml:space="preserve">Об утверждении отчета об исполнении бюджета СП «Село Огорь» за </w:t>
      </w:r>
      <w:r>
        <w:rPr>
          <w:rFonts w:cs="Arial" w:ascii="Arial" w:hAnsi="Arial"/>
          <w:b/>
          <w:sz w:val="32"/>
          <w:lang w:val="en-US"/>
        </w:rPr>
        <w:t>I</w:t>
      </w:r>
      <w:r>
        <w:rPr>
          <w:rFonts w:cs="Arial" w:ascii="Arial" w:hAnsi="Arial"/>
          <w:b/>
          <w:sz w:val="32"/>
        </w:rPr>
        <w:t>-е полугодие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унктом 5 статьи 264.2 Бюджетного кодекса Российской Федерации администрация сельского поселения «Село Огорь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СП «Село Огорь»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4 года по доходам в сумме 3198906,06 руб., по расходам в сумме 3955228,22 руб., с дефицитом в сумме 756322,16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Утвердить исполнение доходов бюджета СП «Село Огорь» за I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. Утвердить исполнение расходов бюджета СП «Село Огорь» за I полугодие 2024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. Утвердить исполнение расходов бюджета СП «Село Огорь» за I полугодие 2024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5. Утвердить исполнение расходов бюджета СП «Село Огорь» за I полугодие 2024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6. Утвердить исполнение источников внутреннего финансирования дефицита бюджета СП «Село Огорь» за I полугодие 2024 года согласно приложению № 5 к настоящему постановлению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править отчет об исполнении бюджета СП «Село Огорь» за I полугодие 2024 года в Сельскую Думу сельского поселения «Село Огорь», финансово-бюджетную комиссию, контрольно-счетный орган муниципального района «Жиздринский район».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СП «Село Огорь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.В. Болд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43:00Z</dcterms:created>
  <dc:creator>i965</dc:creator>
  <dc:description/>
  <cp:keywords/>
  <dc:language>en-US</dc:language>
  <cp:lastModifiedBy>user</cp:lastModifiedBy>
  <dcterms:modified xsi:type="dcterms:W3CDTF">2024-08-22T11:47:00Z</dcterms:modified>
  <cp:revision>4</cp:revision>
  <dc:subject/>
  <dc:title/>
</cp:coreProperties>
</file>