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АДМИНИСТРАЦИЯ</w:t>
        <w:br/>
        <w:t>(ИСПОЛНИТЕЛЬНО-РАСПОРЯДИТЕЛЬНЫЙ ОРГАН)</w:t>
        <w:br/>
        <w:t>СЕЛЬСКОГО ПОСЕЛЕНИЯ «СЕЛО ОГОРЬ»</w:t>
        <w:br/>
        <w:t>ЖИЗДРИНСКОГО РАЙОНА</w:t>
        <w:br/>
        <w:t>КАЛУЖСКОЙ ОБЛАСТИ</w:t>
      </w:r>
    </w:p>
    <w:p>
      <w:pPr>
        <w:pStyle w:val="Normal"/>
        <w:spacing w:before="0" w:after="12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СТАНОВЛЕНИЕ</w:t>
      </w:r>
    </w:p>
    <w:p>
      <w:pPr>
        <w:pStyle w:val="Normal"/>
        <w:spacing w:before="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t>от 11 октября 2024 г.                                                                    № 29</w:t>
      </w:r>
    </w:p>
    <w:p>
      <w:pPr>
        <w:pStyle w:val="Normal"/>
        <w:spacing w:before="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  <w:sz w:val="32"/>
        </w:rPr>
        <w:t>Об исполнении бюджета сельского поселения «Село Огорь» за 9 месяцев 2024 года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 пунктом 5 статьи 264.2 Бюджетного кодекса Российской федерации, Уставом сельского поселения «Село Огорь» администрация поселения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СТАНОВЛЯЕТ: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</w:rPr>
        <w:t>1. Утвердить отчет об исполнении бюджета СП «Село Огорь» за 9 месяцев 2024 года по доходам в сумме 6199530,71 руб., по расходам в сумме 8370 760,14 руб., с дефицитом в сумме 2171229,43 руб.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</w:rPr>
        <w:t>2. Утвердить исполнение доходов бюджета СП «Село Огорь» за 9 месяцев 2024 года согласно приложению № 1 к настоящему постановлению.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</w:rPr>
        <w:t>3. Утвердить исполнение расходов бюджета СП «Село Огорь» за 9 месяцев 2024 года по ведомственной структуре согласно приложению № 2 к настоящему постановлению.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</w:rPr>
        <w:t>4. Утвердить исполнение расходов бюджета СП «Село Огорь» за 9 месяцев 2024 года по разделам, подразделам,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3 к настоящему постановлению.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</w:rPr>
        <w:t>5. Утвердить исполнение расходов бюджета СП «Село Огорь» за 9 месяцев 2024 по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4 к настоящему постановлению.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</w:rPr>
        <w:t>6. Утвердить исполнение источников внутреннего финансирования дефицита бюджета СП «Село Огорь» за 9 месяцев 2024 года согласно приложению № 5 к настоящему постановлению.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7. Направить отчет об исполнении бюджета СП «Село Огорь» за 9 месяцев 2024 года в Сельскую Думу сельского поселения «Село Огорь», финансово-бюджетную комиссию, контрольно-счетный орган МР «Жиздринский район».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ind w:firstLine="709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лава администрации</w:t>
        <w:br/>
        <w:t>СП «Село Огорь»</w:t>
      </w:r>
    </w:p>
    <w:p>
      <w:pPr>
        <w:pStyle w:val="Normal"/>
        <w:spacing w:before="0" w:after="120"/>
        <w:ind w:firstLine="709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Л.В. Болдин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1T06:38:00Z</dcterms:created>
  <dc:creator>i965</dc:creator>
  <dc:description/>
  <cp:keywords/>
  <dc:language>en-US</dc:language>
  <cp:lastModifiedBy>user</cp:lastModifiedBy>
  <cp:lastPrinted>2024-10-11T09:37:00Z</cp:lastPrinted>
  <dcterms:modified xsi:type="dcterms:W3CDTF">2024-10-31T06:56:00Z</dcterms:modified>
  <cp:revision>3</cp:revision>
  <dc:subject/>
  <dc:title/>
</cp:coreProperties>
</file>