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ГОРЬ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5 декабря 2024 г.                                                                 № 30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Село Огорь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8"/>
        </w:rPr>
        <w:t xml:space="preserve">Статья 1. </w:t>
      </w:r>
      <w:r>
        <w:rPr>
          <w:rFonts w:cs="Arial" w:ascii="Arial" w:hAnsi="Arial"/>
          <w:b/>
          <w:sz w:val="28"/>
          <w:lang w:val="ru-RU"/>
        </w:rPr>
        <w:t>Основные характеристики бюджета сельского поселения «Село Огорь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7364173 рубля, в том числе объем безвозмездных поступлений в сумме 4868873 рубл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 в сумме 8264173 рубл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бюджета сельского поселения в сумме 900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бюджета сельского поселения на 2026 год и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7287924 рубля, в том числе объем безвозмездных поступлений в сумме 4778924 рубля и на 2027 год в сумме 7299213 рублей, в том числе объем безвозмездных поступлений в сумме 4783133 рубл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на 2026 год в сумме 7287924 рубль, в том числе условно утверждаемые расходы в сумме 149900 рублей, и на 2027 год в сумме 7299213  рублей, в том числе условно утверждаемые расходы в сумме 3001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(профицит) бюджета сель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распределения доходов в бюджет сельского поселения «Село Огорь», нормативы по которым не установлены бюджетным законодательством Российской Федерации, на 2025 год и плановый период 2026-2027 годов согласно приложению </w:t>
      </w:r>
      <w:r>
        <w:rPr>
          <w:rFonts w:cs="Arial" w:ascii="Arial" w:hAnsi="Arial"/>
        </w:rPr>
        <w:t>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Статья 3. Бюджетные ассигнования бюджета сельского поселения «Село Огорь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и на плановый период 2026 и 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 и 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- согласно приложению 5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 и 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-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 и 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1. Учесть в доходах сельского поселения объемы межбюджетных трансфертов, предоставляемых бюджету сельского поселения на 2025 год и плановый период 2026 и 2027 годов согласно приложению </w:t>
      </w:r>
      <w:r>
        <w:rPr>
          <w:rFonts w:cs="Arial" w:ascii="Arial" w:hAnsi="Arial"/>
        </w:rPr>
        <w:t>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 и 2027 годов  согласно приложению </w:t>
      </w:r>
      <w:r>
        <w:rPr>
          <w:rFonts w:cs="Arial" w:ascii="Arial" w:hAnsi="Arial"/>
          <w:lang w:val="ru-RU"/>
        </w:rPr>
        <w:t>10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6. 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бюджета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программу муниципальных внутренних заимствований сельского поселения «Село Огорь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(исполнительно-распорядительного органа)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становить, что в ходе исполнения бюджета сельского поселения «Село Огорь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расходов и видами расходов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В.Тюр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17:00Z</dcterms:created>
  <dc:creator>Жиздра</dc:creator>
  <dc:description/>
  <cp:keywords/>
  <dc:language>en-US</dc:language>
  <cp:lastModifiedBy>79208</cp:lastModifiedBy>
  <cp:lastPrinted>2024-12-09T15:17:00Z</cp:lastPrinted>
  <dcterms:modified xsi:type="dcterms:W3CDTF">2024-12-12T05:29:00Z</dcterms:modified>
  <cp:revision>3</cp:revision>
  <dc:subject/>
  <dc:title>29 ноября 2007 года N 375-ОЗ</dc:title>
</cp:coreProperties>
</file>