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</w:t>
        <w:br/>
        <w:t>СЕЛЬСКОГО ПОСЕЛЕНИЯ «СЕЛО ОГОРЬ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АНОВЛЕНИЕ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от 14 июля 2025 г.                                                                       №  22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</w:rPr>
        <w:t>Об утверждении отчета об исполнении бюджета сельского поселения «Село Огорь» за первое полугодие 2025 год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5 статьи 264.2 Бюджетного кодекса Российской федерации, администрация сельского поселения «Село Огорь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1. Утвердить отчет об исполнении бюджета СП «Село Огорь» за первое полугодие 2025 года по доходам в сумме 2738930,95 руб., по расходам в сумме 2891610,85 руб., с дефицитом в сумме 152679,9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2. Утвердить исполнение доходов бюджета СП «Село Огорь» за первое полугодие 2025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3. Утвердить исполнение расходов бюджета СП «Село Огорь» за первое полугодие 2025 года по ведомственной структуре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4. Утвердить исполнение расходов бюджета СП «Село Огорь» за первое полугодие 2025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5. Утвердить исполнение расходов бюджета СП «Село Огорь» за первое полугодие 2025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6. Утвердить исполнение источников внутреннего финансирования дефицита бюджета СП «Село Огорь» за 1 полугодие 2025 года согласно приложению № 5 к настоящему постановлению.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Направить отчет об исполнении бюджета СП «Село Огорь» за первое полугодие 2025 года в Сельскую Думу сельского поселения «Село Огорь», финансово-бюджетную комиссию, контрольно-счетный орган муниципального района «Жиздринский район» Калужской области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администрации</w:t>
        <w:br/>
        <w:t>СП «Село Огорь»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.В. Болд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38:00Z</dcterms:created>
  <dc:creator>i965</dc:creator>
  <dc:description/>
  <cp:keywords/>
  <dc:language>en-US</dc:language>
  <cp:lastModifiedBy>user</cp:lastModifiedBy>
  <cp:lastPrinted>2025-07-14T11:36:00Z</cp:lastPrinted>
  <dcterms:modified xsi:type="dcterms:W3CDTF">2025-07-14T13:34:00Z</dcterms:modified>
  <cp:revision>4</cp:revision>
  <dc:subject/>
  <dc:title/>
</cp:coreProperties>
</file>